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/>
        <w:drawing>
          <wp:inline distT="0" distB="0" distL="0" distR="0">
            <wp:extent cx="266763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Arial" w:ascii="Arial" w:hAnsi="Arial"/>
        </w:rPr>
        <w:t>Ing. Pavel Vacek</w:t>
      </w:r>
      <w:r>
        <w:rPr>
          <w:rFonts w:cs="Arial" w:ascii="Arial" w:hAnsi="Arial"/>
          <w:sz w:val="24"/>
        </w:rPr>
        <w:t>, projekční kancelář pro pozemní stavb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IČ: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49312570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rbová 655, 562 01 Ústí nad Orlicí</w:t>
      </w:r>
    </w:p>
    <w:p>
      <w:pPr>
        <w:pStyle w:val="Normlntext"/>
        <w:ind w:firstLine="708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text"/>
        <w:ind w:hanging="0"/>
        <w:jc w:val="center"/>
        <w:rPr>
          <w:rFonts w:cs="Arial"/>
          <w:sz w:val="24"/>
        </w:rPr>
      </w:pPr>
      <w:r>
        <w:rPr>
          <w:rFonts w:cs="Arial"/>
        </w:rPr>
        <w:t>tel.: 465523662, fax.: 465525224, e-mail: vacek@cominnet.cz</w:t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00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ěr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>„</w:t>
      </w:r>
      <w:r>
        <w:rPr>
          <w:rFonts w:cs="Arial" w:ascii="Arial" w:hAnsi="Arial"/>
          <w:sz w:val="28"/>
          <w:szCs w:val="28"/>
        </w:rPr>
        <w:t>REALIZACE ÚSPOR ENERGIE - GYMNÁZIUM ÚSTÍ NAD ORLICÍ</w:t>
      </w:r>
      <w:r>
        <w:rPr>
          <w:rFonts w:cs="Arial" w:ascii="Arial" w:hAnsi="Arial"/>
          <w:bCs/>
          <w:lang w:eastAsia="zxx" w:bidi="zxx"/>
        </w:rPr>
        <w:t>“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(Instalace řízeného větrání učeben se zpětnou rekuperací tepl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Investor  :</w:t>
      </w:r>
      <w:r>
        <w:rPr/>
        <w:t xml:space="preserve"> </w:t>
      </w:r>
      <w:r>
        <w:rPr>
          <w:rFonts w:cs="Arial" w:ascii="Arial" w:hAnsi="Arial"/>
          <w:sz w:val="20"/>
        </w:rPr>
        <w:t>Gymnázium, Ústí nad Orlicí, T. G. Masaryka 106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Ústí nad Orlicí</w:t>
        <w:tab/>
        <w:tab/>
        <w:tab/>
        <w:tab/>
        <w:tab/>
        <w:tab/>
        <w:tab/>
        <w:t>Ing. Pavel Vac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en 2016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vod: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opatření vedoucích ke snížení energetické náročnosti budovy ústeckého gymnázia je jedním z možných opatření návrh řízeného větrání učeben s využitím zpětného získávání tepla z odváděného vzduchu (rekuperace). Toto opatření nepovede jen ke zlepšení bilance hospodaření s energií, ale také ke zlepšení vnitřního mikroklimatu v učebnách (nepřetržitý přívod čerstvého vzduchu pro studenty)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řešení nuceného větrání je několik možných systémů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ětrání každé učebny samostatně(větrací jednotka umístěna přímo v učebn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ýhody – odpadají složité rozvody větracího potrubí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možnost větrat každou učebnu nezávisle (samostatn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výhody – zajištění přívodu a odvodu vzduchu do fasády pro každou jednotku (není možné z důvodu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amátkově chráněného objektu 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 možná hlučnost    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-  umístění v prostoru učeb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ětrání učeben jednotlivých podlaž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ýhody – možnost větrání učeben po podlažíc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 jednotka mimo učebn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výhody – problém umístění jednotky v každém podlaží (v každé podlaží strojovna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opět zajištění přívodu vzduchu do fasády (není možné z důvodu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amátkově chráněného objektu 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problematické rozvody potrubí v učebnách nebo po chodbá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- umístění protipožárních klapek při průchodu každou dělící konstrukcí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nutnost každoročních revizí protipožárních klapek (finanční nákla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- nutnost řešení měření a regulace jednotlivých zařízení 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ntrální větrání jednou jednotkou umístěnou např. v půdním pros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ýhody – pouze jedno zařízení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možnost přívodu a odvodu vzduchu ve střeš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výhody – složité a rozměrné potrubí do všech podlaží (památkově chráněný objekt)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-  potrubí cca 800x 315 mm, vždy dvě vedle sebe (nevzhledné rozvody v každém podlaží –   esteticky rušivé v historické budově)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chod stropní konstrukcí pro potrubí 800x800 mm dvakrát (přívod a odvod vzduchu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velký počet protipožárních klapek (cca 60 ks)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- každoroční revize protipožárních klapek (finanční náročnost provozních nákladů cca                                                                                                       18 000,- Kč/rok jen revize klapek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nutnost řešení složitého systému měření a regul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vytvoření strojovny v půdním prosto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- přívod elektrické energie a tepla z kotelny (suterén) přes 4 podlaží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vysoké pořizovací nákl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okládané pořizovací náklady na centrální nucené větr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ětrací jednotka……………………………………………………..  550 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ipožární klapky………………………………………………….  220 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ulátory průtoku vzduchu………………………………………… 500 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ření a regulace……………………………………………………. 400 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vody potrubí……………………………………………………... 500 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ktro………………………………………………………………….200 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vod topení………………………………………………………….150 000,- Kč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vební úpravy……………………………………………………….850 00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 xml:space="preserve">         3 370 000,- Kč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 hlediska pořizovacích  a provozních nákladu jednoznačně vychází, že pořízením zařízení z hlediska vynaložených prostředků a minimálních úspor, převažují negativní dopady na budovu a její architektonickou a historickou hodno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 Ústí nad Orlicí  </w:t>
        <w:tab/>
        <w:tab/>
        <w:tab/>
        <w:tab/>
        <w:tab/>
        <w:tab/>
        <w:tab/>
        <w:t>Ing. Pavel Vac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rmlntext">
    <w:name w:val="Normální text"/>
    <w:basedOn w:val="Normal"/>
    <w:qFormat/>
    <w:pPr>
      <w:ind w:firstLine="34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7:00Z</dcterms:created>
  <dc:creator>Pavel Vacek</dc:creator>
  <dc:description/>
  <cp:keywords/>
  <dc:language>en-US</dc:language>
  <cp:lastModifiedBy>Pavel Vacek</cp:lastModifiedBy>
  <dcterms:modified xsi:type="dcterms:W3CDTF">2016-02-01T12:19:00Z</dcterms:modified>
  <cp:revision>8</cp:revision>
  <dc:subject/>
  <dc:title>Pro řešení nuceného větrání je několik možných systémů:</dc:title>
</cp:coreProperties>
</file>